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94710</wp:posOffset>
                </wp:positionH>
                <wp:positionV relativeFrom="page">
                  <wp:posOffset>6921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5.45pt;mso-position-vertical-relative:page;margin-left:2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1030</wp:posOffset>
                </wp:positionH>
                <wp:positionV relativeFrom="page">
                  <wp:posOffset>631825</wp:posOffset>
                </wp:positionV>
                <wp:extent cx="6370320" cy="9975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left="4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49"/>
                              <w:ind w:left="46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121"/>
                              <w:shd w:fill="auto" w:val="clear"/>
                              <w:tabs>
                                <w:tab w:val="clear" w:pos="720"/>
                                <w:tab w:val="left" w:pos="2975" w:leader="none"/>
                                <w:tab w:val="left" w:pos="8735" w:leader="none"/>
                              </w:tabs>
                              <w:spacing w:lineRule="exact" w:line="400" w:before="0" w:after="0"/>
                              <w:ind w:left="10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1212"/>
                                <w:b w:val="false"/>
                                <w:bCs w:val="false"/>
                                <w:color w:val="000000"/>
                              </w:rPr>
                              <w:t>27</w:t>
                            </w:r>
                            <w:r>
                              <w:rPr>
                                <w:rStyle w:val="1212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1212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  <w:r>
                              <w:rPr>
                                <w:rStyle w:val="1212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r>
                              <w:rPr>
                                <w:rStyle w:val="1212"/>
                                <w:b w:val="false"/>
                                <w:bCs w:val="false"/>
                                <w:color w:val="000000"/>
                              </w:rPr>
                              <w:t>№ 2704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78.55pt;mso-wrap-distance-left:0pt;mso-wrap-distance-right:0pt;mso-wrap-distance-top:0pt;mso-wrap-distance-bottom:0pt;margin-top:49.75pt;mso-position-vertical-relative:page;margin-left:48.9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left="460" w:hanging="0"/>
                        <w:rPr/>
                      </w:pPr>
                      <w:bookmarkStart w:id="3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49"/>
                        <w:ind w:left="460" w:hanging="0"/>
                        <w:rPr/>
                      </w:pPr>
                      <w:bookmarkStart w:id="4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4"/>
                    </w:p>
                    <w:p>
                      <w:pPr>
                        <w:pStyle w:val="121"/>
                        <w:shd w:fill="auto" w:val="clear"/>
                        <w:tabs>
                          <w:tab w:val="clear" w:pos="720"/>
                          <w:tab w:val="left" w:pos="2975" w:leader="none"/>
                          <w:tab w:val="left" w:pos="8735" w:leader="none"/>
                        </w:tabs>
                        <w:spacing w:lineRule="exact" w:line="400" w:before="0" w:after="0"/>
                        <w:ind w:left="100" w:hanging="0"/>
                        <w:rPr/>
                      </w:pPr>
                      <w:bookmarkStart w:id="5" w:name="bookmark2"/>
                      <w:r>
                        <w:rPr>
                          <w:rStyle w:val="1212"/>
                          <w:b w:val="false"/>
                          <w:bCs w:val="false"/>
                          <w:color w:val="000000"/>
                        </w:rPr>
                        <w:t>27</w:t>
                      </w:r>
                      <w:r>
                        <w:rPr>
                          <w:rStyle w:val="1212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1212"/>
                          <w:b w:val="false"/>
                          <w:bCs w:val="false"/>
                          <w:color w:val="000000"/>
                        </w:rPr>
                        <w:t>06.2014</w:t>
                      </w:r>
                      <w:r>
                        <w:rPr>
                          <w:rStyle w:val="1212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r>
                        <w:rPr>
                          <w:rStyle w:val="1212"/>
                          <w:b w:val="false"/>
                          <w:bCs w:val="false"/>
                          <w:color w:val="000000"/>
                        </w:rPr>
                        <w:t>№ 2704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1030</wp:posOffset>
                </wp:positionH>
                <wp:positionV relativeFrom="page">
                  <wp:posOffset>1658620</wp:posOffset>
                </wp:positionV>
                <wp:extent cx="6370320" cy="85731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857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80" w:before="0" w:after="193"/>
                              <w:ind w:left="460" w:right="441" w:hanging="0"/>
                              <w:rPr/>
                            </w:pPr>
                            <w:bookmarkStart w:id="6" w:name="bookmark3"/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6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46" w:leader="none"/>
                              </w:tabs>
                              <w:spacing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Candara"/>
                                <w:rFonts w:cs="Times New Roman"/>
                                <w:color w:val="000000"/>
                              </w:rPr>
                              <w:t>О</w:t>
                            </w:r>
                            <w:r>
                              <w:rPr>
                                <w:rStyle w:val="Candara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внесении изменений в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63" w:leader="none"/>
                              </w:tabs>
                              <w:spacing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тивный регламент</w:t>
                              <w:br/>
                              <w:t xml:space="preserve">«По осуществлению муниципального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63" w:leader="none"/>
                              </w:tabs>
                              <w:spacing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жилищного контроля на территории</w:t>
                              <w:br/>
                              <w:t>муниципального образования</w:t>
                              <w:br/>
                              <w:t xml:space="preserve">города Благовещенска», утвержденны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63" w:leader="none"/>
                              </w:tabs>
                              <w:spacing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м администрации 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от 23.04.2014 № 180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57"/>
                              <w:ind w:left="100" w:right="54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приведения в соответствие Федеральному закону от 26.12.2008</w:t>
                              <w:br/>
                              <w:t>№ 294-ФЗ «О защите прав юридических лиц и индивидуальных</w:t>
                              <w:br/>
                              <w:t>предпринимателей при осуществлении государственного контроля (надзора) и</w:t>
                              <w:br/>
                              <w:t>муниципального контроля», Закону Амурской области от 06.11.2012 № 113-</w:t>
                              <w:br/>
                              <w:t>03 «О реализации отдельных положений Жилищного кодекса Российской</w:t>
                              <w:br/>
                              <w:t>Федерации в части осуществления муниципального жилищного контроля»</w:t>
                            </w:r>
                          </w:p>
                          <w:p>
                            <w:pPr>
                              <w:pStyle w:val="221"/>
                              <w:shd w:fill="auto" w:val="clear"/>
                              <w:spacing w:lineRule="exact" w:line="250" w:before="0" w:after="195"/>
                              <w:ind w:left="4340" w:hanging="0"/>
                              <w:rPr/>
                            </w:pPr>
                            <w:bookmarkStart w:id="7" w:name="bookmark4"/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7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spacing w:before="0" w:after="0"/>
                              <w:ind w:left="100" w:right="54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«По осуществлению</w:t>
                              <w:br/>
                              <w:t>муниципального жилищного контроля на территории муниципального</w:t>
                              <w:br/>
                              <w:t>образования города Благовещенска», утвержденный постановлением</w:t>
                              <w:br/>
                              <w:t>администрации города Благовещенска от 23.04.2014 № 1801 следующие</w:t>
                              <w:br/>
                              <w:t>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1" w:leader="none"/>
                              </w:tabs>
                              <w:spacing w:before="0" w:after="0"/>
                              <w:ind w:left="100" w:right="441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3.4.5. раздела 3 исключит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1" w:leader="none"/>
                              </w:tabs>
                              <w:spacing w:before="0" w:after="0"/>
                              <w:ind w:left="100" w:right="441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№ 8 исключит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15" w:leader="none"/>
                              </w:tabs>
                              <w:spacing w:lineRule="exact" w:line="317" w:before="0" w:after="0"/>
                              <w:ind w:left="100" w:right="54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ы 3.5.9, 3.5.10, 3.5.11 раздела 3 считать соответственно</w:t>
                              <w:br/>
                              <w:t>пунктами 3.5.7, 3.5.8, 3.5.9 раздела 3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2" w:leader="none"/>
                              </w:tabs>
                              <w:spacing w:before="0" w:after="0"/>
                              <w:ind w:left="100" w:right="54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</w:t>
                              <w:br/>
                              <w:t>газете «Благовещенск» и подлежит размещению на официальном сайте</w:t>
                              <w:br/>
                              <w:t>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6" w:leader="none"/>
                              </w:tabs>
                              <w:spacing w:before="0" w:after="0"/>
                              <w:ind w:left="100" w:right="540" w:firstLine="720"/>
                              <w:jc w:val="both"/>
                              <w:rPr>
                                <w:rStyle w:val="Style15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заместителя главы администрации города Благовещенска  В.А.Константинов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146" w:leader="none"/>
                              </w:tabs>
                              <w:spacing w:before="0" w:after="0"/>
                              <w:ind w:left="100" w:right="540" w:hanging="0"/>
                              <w:jc w:val="both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146" w:leader="none"/>
                              </w:tabs>
                              <w:spacing w:before="0" w:after="0"/>
                              <w:ind w:left="100" w:right="540" w:hanging="0"/>
                              <w:jc w:val="both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00" w:right="5798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00" w:right="6998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879" w:leader="none"/>
                                <w:tab w:val="left" w:pos="6916" w:leader="none"/>
                              </w:tabs>
                              <w:spacing w:lineRule="exact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675.05pt;mso-wrap-distance-left:0pt;mso-wrap-distance-right:0pt;mso-wrap-distance-top:0pt;mso-wrap-distance-bottom:0pt;margin-top:130.6pt;mso-position-vertical-relative:page;margin-left:48.9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80" w:before="0" w:after="193"/>
                        <w:ind w:left="460" w:right="441" w:hanging="0"/>
                        <w:rPr/>
                      </w:pPr>
                      <w:bookmarkStart w:id="8" w:name="bookmark3"/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8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146" w:leader="none"/>
                        </w:tabs>
                        <w:spacing w:before="0" w:after="0"/>
                        <w:ind w:left="100" w:hanging="0"/>
                        <w:rPr/>
                      </w:pPr>
                      <w:r>
                        <w:rPr>
                          <w:rStyle w:val="Candara"/>
                          <w:rFonts w:cs="Times New Roman"/>
                          <w:color w:val="000000"/>
                        </w:rPr>
                        <w:t>О</w:t>
                      </w:r>
                      <w:r>
                        <w:rPr>
                          <w:rStyle w:val="Candara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внесении изменений в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163" w:leader="none"/>
                        </w:tabs>
                        <w:spacing w:before="0" w:after="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тивный регламент</w:t>
                        <w:br/>
                        <w:t xml:space="preserve">«По осуществлению муниципального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163" w:leader="none"/>
                        </w:tabs>
                        <w:spacing w:before="0" w:after="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жилищного контроля на территории</w:t>
                        <w:br/>
                        <w:t>муниципального образования</w:t>
                        <w:br/>
                        <w:t xml:space="preserve">города Благовещенска», утвержденный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163" w:leader="none"/>
                        </w:tabs>
                        <w:spacing w:before="0" w:after="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ановлением администрации город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0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 от 23.04.2014 № 1801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57"/>
                        <w:ind w:left="100" w:right="54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приведения в соответствие Федеральному закону от 26.12.2008</w:t>
                        <w:br/>
                        <w:t>№ 294-ФЗ «О защите прав юридических лиц и индивидуальных</w:t>
                        <w:br/>
                        <w:t>предпринимателей при осуществлении государственного контроля (надзора) и</w:t>
                        <w:br/>
                        <w:t>муниципального контроля», Закону Амурской области от 06.11.2012 № 113-</w:t>
                        <w:br/>
                        <w:t>03 «О реализации отдельных положений Жилищного кодекса Российской</w:t>
                        <w:br/>
                        <w:t>Федерации в части осуществления муниципального жилищного контроля»</w:t>
                      </w:r>
                    </w:p>
                    <w:p>
                      <w:pPr>
                        <w:pStyle w:val="221"/>
                        <w:shd w:fill="auto" w:val="clear"/>
                        <w:spacing w:lineRule="exact" w:line="250" w:before="0" w:after="195"/>
                        <w:ind w:left="4340" w:hanging="0"/>
                        <w:rPr/>
                      </w:pPr>
                      <w:bookmarkStart w:id="9" w:name="bookmark4"/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9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90" w:leader="none"/>
                        </w:tabs>
                        <w:spacing w:before="0" w:after="0"/>
                        <w:ind w:left="100" w:right="54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«По осуществлению</w:t>
                        <w:br/>
                        <w:t>муниципального жилищного контроля на территории муниципального</w:t>
                        <w:br/>
                        <w:t>образования города Благовещенска», утвержденный постановлением</w:t>
                        <w:br/>
                        <w:t>администрации города Благовещенска от 23.04.2014 № 1801 следующие</w:t>
                        <w:br/>
                        <w:t>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81" w:leader="none"/>
                        </w:tabs>
                        <w:spacing w:before="0" w:after="0"/>
                        <w:ind w:left="100" w:right="441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3.4.5. раздела 3 исключить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81" w:leader="none"/>
                        </w:tabs>
                        <w:spacing w:before="0" w:after="0"/>
                        <w:ind w:left="100" w:right="441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 № 8 исключить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15" w:leader="none"/>
                        </w:tabs>
                        <w:spacing w:lineRule="exact" w:line="317" w:before="0" w:after="0"/>
                        <w:ind w:left="100" w:right="54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ы 3.5.9, 3.5.10, 3.5.11 раздела 3 считать соответственно</w:t>
                        <w:br/>
                        <w:t>пунктами 3.5.7, 3.5.8, 3.5.9 раздела 3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42" w:leader="none"/>
                        </w:tabs>
                        <w:spacing w:before="0" w:after="0"/>
                        <w:ind w:left="100" w:right="54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</w:t>
                        <w:br/>
                        <w:t>газете «Благовещенск» и подлежит размещению на официальном сайте</w:t>
                        <w:br/>
                        <w:t>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46" w:leader="none"/>
                        </w:tabs>
                        <w:spacing w:before="0" w:after="0"/>
                        <w:ind w:left="100" w:right="540" w:firstLine="720"/>
                        <w:jc w:val="both"/>
                        <w:rPr>
                          <w:rStyle w:val="Style15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заместителя главы администрации города Благовещенска  В.А.Константинова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146" w:leader="none"/>
                        </w:tabs>
                        <w:spacing w:before="0" w:after="0"/>
                        <w:ind w:left="100" w:right="540" w:hanging="0"/>
                        <w:jc w:val="both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146" w:leader="none"/>
                        </w:tabs>
                        <w:spacing w:before="0" w:after="0"/>
                        <w:ind w:left="100" w:right="540" w:hanging="0"/>
                        <w:jc w:val="both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100" w:right="5798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100" w:right="6998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879" w:leader="none"/>
                          <w:tab w:val="left" w:pos="6916" w:leader="none"/>
                        </w:tabs>
                        <w:spacing w:lineRule="exact" w:line="240" w:before="0" w:after="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3"/>
      <w:sz w:val="32"/>
      <w:szCs w:val="32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19"/>
      <w:sz w:val="31"/>
      <w:szCs w:val="31"/>
      <w:u w:val="none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spacing w:val="-25"/>
      <w:sz w:val="40"/>
      <w:szCs w:val="40"/>
      <w:u w:val="none"/>
    </w:rPr>
  </w:style>
  <w:style w:type="character" w:styleId="1212">
    <w:name w:val="Заголовок №1 (2) + 12"/>
    <w:basedOn w:val="12"/>
    <w:qFormat/>
    <w:rPr>
      <w:spacing w:val="1"/>
      <w:sz w:val="25"/>
      <w:szCs w:val="25"/>
    </w:rPr>
  </w:style>
  <w:style w:type="character" w:styleId="12121">
    <w:name w:val="Заголовок №1 (2) + 121"/>
    <w:basedOn w:val="12"/>
    <w:qFormat/>
    <w:rPr>
      <w:spacing w:val="0"/>
      <w:sz w:val="25"/>
      <w:szCs w:val="25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u w:val="none"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spacing w:val="-5"/>
    </w:rPr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3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9"/>
      <w:sz w:val="31"/>
      <w:szCs w:val="31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300" w:after="300"/>
      <w:outlineLvl w:val="0"/>
    </w:pPr>
    <w:rPr>
      <w:rFonts w:ascii="Times New Roman" w:hAnsi="Times New Roman" w:cs="Times New Roman"/>
      <w:b/>
      <w:bCs/>
      <w:color w:val="000000"/>
      <w:spacing w:val="-25"/>
      <w:sz w:val="40"/>
      <w:szCs w:val="40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30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300" w:after="300"/>
      <w:outlineLvl w:val="1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40:00Z</dcterms:created>
  <dc:creator>Chumak</dc:creator>
  <dc:description/>
  <cp:keywords/>
  <dc:language>en-US</dc:language>
  <cp:lastModifiedBy>Chumak</cp:lastModifiedBy>
  <dcterms:modified xsi:type="dcterms:W3CDTF">2014-06-27T05:44:00Z</dcterms:modified>
  <cp:revision>1</cp:revision>
  <dc:subject/>
  <dc:title/>
</cp:coreProperties>
</file>